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>
          <w:rFonts w:cs="Arial Narrow" w:ascii="Arial Narrow" w:hAnsi="Arial Narrow"/>
          <w:bCs w:val="false"/>
          <w:sz w:val="22"/>
          <w:szCs w:val="22"/>
        </w:rPr>
        <w:t>Appendix A: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cement Application</w:t>
      </w:r>
    </w:p>
    <w:p>
      <w:pPr>
        <w:pStyle w:val="BodyText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96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1612"/>
        <w:gridCol w:w="3348"/>
      </w:tblGrid>
      <w:tr>
        <w:trPr>
          <w:trHeight w:val="332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udent Name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>
          <w:trHeight w:val="332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tudent Number: 7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ddress: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lacement Semester: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mail:</w:t>
            </w:r>
          </w:p>
        </w:tc>
      </w:tr>
      <w:tr>
        <w:trPr>
          <w:trHeight w:val="305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240"/>
              <w:ind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ferred Placement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ol No. 1 (Name and level)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nticipated dates of experienc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ddress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rincipa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upervising Library Media Specialist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ol No. 2 (Name and level)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nticipated dates of experienc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ddress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rincipa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Supervising Library Media Specialist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ephone: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240"/>
              <w:ind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mail:</w:t>
            </w:r>
          </w:p>
        </w:tc>
      </w:tr>
    </w:tbl>
    <w:p>
      <w:pPr>
        <w:pStyle w:val="Normal"/>
        <w:spacing w:before="240" w:after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requisite Requirements Completed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465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4435"/>
        <w:gridCol w:w="4140"/>
        <w:gridCol w:w="1890"/>
      </w:tblGrid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LD TIT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EW TIT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MESTER COMPLETED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4200 Libraries and Librarianship – 2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100 Foundations of Librarianship – 2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IS 4740 Administration to the Library Media Center – 3 Hrs*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40 Library Media Administration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4230 Selection and Acquisition of Materials – 3 Hrs.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50 Developing  &amp; Managing Collections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760 Information Technologies for Library Media Centers – 3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60 Library Systems &amp; Information Technology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829 Cataloging and Classification – 3 Hrs.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270 Organizing Information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220 Introduction to Reference – 3 Hrs.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322 Reference Sources &amp; Services – 3 Hrs.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640 Library Materials for Children and Youth – 3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340 Children’s, Adolescent, &amp; Young Adult Literature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850 Using Online Resources – 3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750 Using Online Resources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S 5712 Integration and Utilization – 3 H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LIS 5770 Curriculum and the Media Center – 3 H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sz w:val="18"/>
          <w:szCs w:val="18"/>
        </w:rPr>
        <w:t>* Must be completed before enrolling for the practicum.</w:t>
      </w:r>
      <w:r>
        <w:rPr>
          <w:rFonts w:cs="Arial Narrow" w:ascii="Arial Narrow" w:hAnsi="Arial Narrow"/>
          <w:bCs/>
          <w:sz w:val="18"/>
          <w:szCs w:val="18"/>
        </w:rPr>
        <w:t xml:space="preserve"> The department recommends very strongly that all courses be completed before enrolling for  the practicum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he following requirements must also be met prior to Practicum enrollment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0" w:name="__Fieldmark__0_1068614247"/>
      <w:bookmarkStart w:id="1" w:name="__Fieldmark__0_1068614247"/>
      <w:bookmarkEnd w:id="1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This </w:t>
      </w:r>
      <w:r>
        <w:rPr>
          <w:rFonts w:cs="Arial Narrow" w:ascii="Arial Narrow" w:hAnsi="Arial Narrow"/>
          <w:bCs/>
          <w:sz w:val="22"/>
          <w:szCs w:val="22"/>
        </w:rPr>
        <w:t>Practicum Application is submitted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2" w:name="__Fieldmark__1_1068614247"/>
      <w:bookmarkStart w:id="3" w:name="__Fieldmark__1_1068614247"/>
      <w:bookmarkEnd w:id="3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Minimum GPA of 3.0 in the required certification courses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4" w:name="__Fieldmark__2_1068614247"/>
      <w:bookmarkStart w:id="5" w:name="__Fieldmark__2_1068614247"/>
      <w:bookmarkEnd w:id="5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Employed in the school district where the practicum is to take pl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6" w:name="__Fieldmark__3_1068614247"/>
      <w:bookmarkStart w:id="7" w:name="__Fieldmark__3_1068614247"/>
      <w:bookmarkEnd w:id="7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Indicate if you have had any legal proceedings against you since your last security check. A check in this box will result in the need for additional information. Was this inci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 Narrow" w:ascii="Arial Narrow" w:hAnsi="Arial Narrow"/>
          <w:bCs/>
          <w:sz w:val="22"/>
          <w:szCs w:val="22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8" w:name="__Fieldmark__4_1068614247"/>
      <w:bookmarkStart w:id="9" w:name="__Fieldmark__4_1068614247"/>
      <w:bookmarkEnd w:id="9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in the state of Missour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10" w:name="__Fieldmark__5_1068614247"/>
      <w:bookmarkStart w:id="11" w:name="__Fieldmark__5_1068614247"/>
      <w:bookmarkEnd w:id="11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outside of the state of Missouri?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- OR - 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 Narrow" w:hAnsi="Arial Narrow" w:eastAsia="Calibri" w:cs="Arial Narrow"/>
          <w:sz w:val="22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12" w:name="__Fieldmark__6_1068614247"/>
      <w:bookmarkStart w:id="13" w:name="__Fieldmark__6_1068614247"/>
      <w:bookmarkEnd w:id="13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Evidence of a background check if required (</w:t>
      </w:r>
      <w:r>
        <w:rPr>
          <w:rFonts w:eastAsia="Calibri" w:cs="Arial Narrow" w:ascii="Arial Narrow" w:hAnsi="Arial Narrow"/>
          <w:color w:val="222222"/>
          <w:sz w:val="22"/>
          <w:szCs w:val="26"/>
        </w:rPr>
        <w:t>Effective March 19, 2012,  the cost of the fingerprint background check will change from the current price of  $52.20 to $49.45.In addition, the name of the fingerprinting vendor has changed from L-1 Enrollment to MorphoTrust USA)</w:t>
      </w:r>
      <w:r>
        <w:rPr>
          <w:rFonts w:eastAsia="Calibri" w:cs="Arial Narrow" w:ascii="Arial Narrow" w:hAnsi="Arial Narrow"/>
          <w:sz w:val="22"/>
          <w:szCs w:val="20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and</w:t>
      </w:r>
      <w:r>
        <w:rPr>
          <w:rFonts w:eastAsia="Calibri" w:cs="Arial Narrow" w:ascii="Arial Narrow" w:hAnsi="Arial Narrow"/>
          <w:sz w:val="22"/>
          <w:szCs w:val="20"/>
        </w:rPr>
        <w:br/>
        <w:t xml:space="preserve">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 Narrow" w:hAnsi="Arial Narrow"/>
          <w:color w:val="000000"/>
        </w:rPr>
        <w:instrText xml:space="preserve"> FORMCHECKBOX </w:instrText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separate"/>
      </w:r>
      <w:bookmarkStart w:id="14" w:name="__Fieldmark__7_1068614247"/>
      <w:bookmarkStart w:id="15" w:name="__Fieldmark__7_1068614247"/>
      <w:bookmarkEnd w:id="15"/>
      <w:r>
        <w:rPr>
          <w:rFonts w:cs="Arial" w:ascii="Arial Narrow" w:hAnsi="Arial Narrow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Arial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Evidence of liability insurance (copy of your MSTA or MNEA membership or addition to your homeowner’s policy)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ubmit to:</w:t>
        <w:tab/>
        <w:t>Your Practicum Director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ibrary Science and Information Service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Dept of Educational Leadership and Human Development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Lovinger 4101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University of Central Missour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Warrensburg MO 64093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Telephone: (660) 543-4341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FAX: (660) 543-4164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800" w:leader="none"/>
      </w:tabs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LIS 5820 – PRACTICUM</w:t>
      <w:tab/>
      <w:tab/>
      <w:t>24 Aug.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erdana" w:hAnsi="Verdana" w:eastAsia="SimSun;宋体" w:cs="Times New Roman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SimSun;宋体" w:cs="Times New Roman"/>
      <w:sz w:val="20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36:00Z</dcterms:created>
  <dc:creator>fpentlin</dc:creator>
  <dc:description/>
  <cp:keywords/>
  <dc:language>en-US</dc:language>
  <cp:lastModifiedBy>floyd pentlin</cp:lastModifiedBy>
  <dcterms:modified xsi:type="dcterms:W3CDTF">2012-03-07T14:36:00Z</dcterms:modified>
  <cp:revision>2</cp:revision>
  <dc:subject/>
  <dc:title/>
</cp:coreProperties>
</file>